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vanced Speech, Spring 2006</w:t>
        <w:tab/>
        <w:tab/>
        <w:tab/>
        <w:t>Name  _____________________</w:t>
      </w:r>
    </w:p>
    <w:p>
      <w:pPr>
        <w:pStyle w:val="Normal"/>
        <w:rPr/>
      </w:pPr>
      <w:r>
        <w:rPr/>
        <w:t>Listening Unit Test</w:t>
        <w:tab/>
        <w:tab/>
        <w:tab/>
        <w:tab/>
        <w:tab/>
        <w:t>Block 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(10 points)  List and explain 10 Keys to Effective Listening.  (There is a slight bonus for drawing the concept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72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72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72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72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72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72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72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72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72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(6 points)  List and explain six Listening Behaviors.  Explain the effect each has on effective list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72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72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72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72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72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7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(4 points)  List and explain four important things you learned about team listening and controlling the listening environment yesterday in class, during the Battle of Waterl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72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72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72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4:18:00Z</dcterms:created>
  <dc:creator>LATI</dc:creator>
  <dc:description/>
  <cp:keywords/>
  <dc:language>en-US</dc:language>
  <cp:lastModifiedBy>LATI</cp:lastModifiedBy>
  <dcterms:modified xsi:type="dcterms:W3CDTF">2006-04-13T14:26:00Z</dcterms:modified>
  <cp:revision>1</cp:revision>
  <dc:subject/>
  <dc:title>Advanced Speech, Spring 2006</dc:title>
</cp:coreProperties>
</file>