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ffective Listening: True or False</w:t>
      </w:r>
      <w:r>
        <w:rPr>
          <w:rFonts w:cs="Arial" w:ascii="Arial" w:hAnsi="Arial"/>
          <w:b/>
        </w:rPr>
        <w:t>?</w:t>
        <w:tab/>
        <w:tab/>
        <w:tab/>
        <w:t>Name  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(Explain your answers.)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istening is mainly about whether you care or not, &amp; not about your skills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ood listeners tune out the distractions; Bad listeners just tune out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ood listeners have one basic style of listening that they use for every situation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ood listeners usually don’t have to take notes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 be effective at listening, you have to work at it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istening isn’t just hearing; It’s mainly about interpreting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ood listeners think faster than the speaker, so they often get bored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ood listening can be hard work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isten with your face, not just your ears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oor listening is often just a case of laziness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good listener tries to hear the message before judging it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t can be very difficult to listen to very good or very bad speakers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can’t really expect to listen well if the speaker stinks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motion can really mess up listening comprehension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ur friends can be measured by how well they listen to us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t’s actually the speaker that determines whether the listener takes notes &amp; how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uccessful people are successful listeners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istening and hearing are pretty much the same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biggest obstacle to effective listening isn’t poor listening – It’s talking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f you want to be a good speaker, you should be a good listener first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spend about half of the typical day listening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can’t really listen with an open mind, but you should try anyway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can improve your listening by thinking of questions for the sender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istening is more a matter of interest and intelligence than skill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should signal the fact that you’re listening with your face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ood listeners are active listeners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istening is good for your health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 were given two ears and one mouth because listening is twice as hard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really good listener can do more than one thing at a time.</w:t>
      </w:r>
    </w:p>
    <w:p>
      <w:pPr>
        <w:pStyle w:val="Normal"/>
        <w:spacing w:lineRule="auto" w:line="480"/>
        <w:ind w:left="720" w:hanging="0"/>
        <w:rPr/>
      </w:pPr>
      <w:r>
        <w:rPr>
          <w:rFonts w:cs="Arial" w:ascii="Arial" w:hAnsi="Arial"/>
        </w:rPr>
        <w:t>Better listeners learn more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terrupting is a sign of poor listening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ood listening often results in more talking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 the workplace, listeners are often the best performers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istening requires more work than reading, writing, and speaking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biggest failure in listening is failing to realize the need for listening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ost often the problem in failed listening is really in forgetting to list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21:02:00Z</dcterms:created>
  <dc:creator>Jack Holmquest</dc:creator>
  <dc:description/>
  <cp:keywords/>
  <dc:language>en-US</dc:language>
  <cp:lastModifiedBy>LATI</cp:lastModifiedBy>
  <cp:lastPrinted>2004-04-05T15:36:00Z</cp:lastPrinted>
  <dcterms:modified xsi:type="dcterms:W3CDTF">2009-09-28T22:22:00Z</dcterms:modified>
  <cp:revision>7</cp:revision>
  <dc:subject/>
  <dc:title/>
</cp:coreProperties>
</file>